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0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–  1 123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 1 123,4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1 123,4 тыс. руб.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left="28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родолжается реализация мероприятий направленных на  развитие сети автомобильных дорог местного значения Друж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 -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65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5-11-09T15:20:00Z</cp:lastPrinted>
  <dcterms:modified xsi:type="dcterms:W3CDTF">2015-11-09T12:20:00Z</dcterms:modified>
  <cp:revision>30</cp:revision>
  <dc:subject/>
  <dc:title/>
</cp:coreProperties>
</file>